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0"/>
        <w:gridCol w:w="1803"/>
        <w:gridCol w:w="5297"/>
        <w:gridCol w:w="551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Raport końcowy z realizacji projektu informatycznego pn. e-dowód – kontynuacja projektu pl.ID realizacja projektów powiązanych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4. Postęp finansowy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datki inwestycyjne MSWiA (21 688 000 zł) w tym zakresie dotyczyły wyłącznie wydatków ponoszonych przez CPD MSWiA, m.in. dostosowanie parku maszynowego do personalizacji dowodów osobistych z warstwą elektroniczną. Wskazane wydatki w zakresie: ulotek e-dowodu, projektu graficznego ulotki o e-dowodzie, projekt graficzny logo e-dowodu, projekt graficzny plakatu o e-dowodzie nie można klasyfikować jako wydatków inwestycyjnych. Nie były one też ujęte                              w koncepcji rządowej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0" w:author="Łukasz Skowron" w:date="2019-08-21T10:56:00Z"/>
              </w:rPr>
            </w:pPr>
            <w:r>
              <w:rPr>
                <w:color w:val="000000"/>
              </w:rPr>
              <w:t xml:space="preserve">W zakresie wydatków na </w:t>
            </w:r>
            <w:r>
              <w:rPr/>
              <w:t xml:space="preserve">ulotki do e-dowodu, projekt graficzny ulotki o e-dowodzie, projekt graficzny logo </w:t>
              <w:br/>
              <w:t>e-dowodu, projekt graficzny plakatu o e-dowodzie proponuje się wskazać w Raporcie, że są to dodatkowe wydatki, które nie mają charakteru inwestycyjnego. Wydatki na ulotki do e-dowodu, projekt graficzny ulotki o e-dowodzie, projekt graficzny logo e-dowodu zostały poniesione w 2018 r., a na projekt graficzny plakatu o e-dowodzie w 2019 roku.</w:t>
            </w:r>
          </w:p>
          <w:p>
            <w:pPr>
              <w:pStyle w:val="Normal"/>
              <w:jc w:val="both"/>
              <w:rPr>
                <w:ins w:id="2" w:author="Łukasz Skowron" w:date="2019-08-21T10:56:00Z"/>
              </w:rPr>
            </w:pPr>
            <w:ins w:id="1" w:author="Łukasz Skowron" w:date="2019-08-21T10:56:00Z">
              <w:r>
                <w:rPr/>
              </w:r>
            </w:ins>
          </w:p>
          <w:p>
            <w:pPr>
              <w:pStyle w:val="Normal"/>
              <w:jc w:val="both"/>
              <w:rPr>
                <w:color w:val="000000"/>
              </w:rPr>
            </w:pPr>
            <w:ins w:id="3" w:author="Łukasz Skowron" w:date="2019-08-21T10:56:00Z">
              <w:r>
                <w:rPr/>
                <w:t>MC – uwaga uwzględniona, zapis poprawiony zgodnie z brzmieniem propozycji.</w:t>
              </w:r>
            </w:ins>
          </w:p>
        </w:tc>
      </w:tr>
      <w:tr>
        <w:trPr>
          <w:trHeight w:val="10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tęp rzeczowy, </w:t>
            </w:r>
          </w:p>
          <w:p>
            <w:pPr>
              <w:pStyle w:val="Normal"/>
              <w:jc w:val="center"/>
              <w:rPr/>
            </w:pPr>
            <w:r>
              <w:rPr/>
              <w:t>punkt 1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łędne użycie sformułowania „alternatywny dostawca blankietu” w opisie zadania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ns w:id="4" w:author="Łukasz Skowron" w:date="2019-08-21T10:57:00Z"/>
              </w:rPr>
            </w:pPr>
            <w:r>
              <w:rPr/>
              <w:t xml:space="preserve">Należy wnieść korektę do zapisu na: „… </w:t>
            </w:r>
            <w:r>
              <w:rPr>
                <w:i/>
              </w:rPr>
              <w:t>Zarząd PWPW 5.10.2018 zatwierdził wybór alternatywnego dostawcy apletu”.</w:t>
            </w:r>
          </w:p>
          <w:p>
            <w:pPr>
              <w:pStyle w:val="Normal"/>
              <w:jc w:val="both"/>
              <w:rPr>
                <w:color w:val="000000"/>
              </w:rPr>
            </w:pPr>
            <w:ins w:id="5" w:author="Łukasz Skowron" w:date="2019-08-21T10:57:00Z">
              <w:r>
                <w:rPr>
                  <w:color w:val="000000"/>
                </w:rPr>
                <w:t>MC – uwaga uwzględniona, zapis poprawiony zgodnie z brzmieniem propozycji.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tęp rzeczowy, </w:t>
            </w:r>
          </w:p>
          <w:p>
            <w:pPr>
              <w:pStyle w:val="Normal"/>
              <w:jc w:val="center"/>
              <w:rPr/>
            </w:pPr>
            <w:r>
              <w:rPr/>
              <w:t>punkt 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łędne użycie sformułowania „alternatywny dostawca blankietu” w opisie zadania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ns w:id="6" w:author="Łukasz Skowron" w:date="2019-08-26T13:10:00Z"/>
              </w:rPr>
            </w:pPr>
            <w:r>
              <w:rPr/>
              <w:t>Należy wnieść korektę do zapisu na: „</w:t>
            </w:r>
            <w:r>
              <w:rPr>
                <w:i/>
              </w:rPr>
              <w:t>Przy czym został zakupiony gotowy aplet od alternatywnego dostawcy – wydawanie dowodów w marcu 2019 r. z apletami pochodzącymi od alternatywnego dostawcy.”</w:t>
            </w:r>
          </w:p>
          <w:p>
            <w:pPr>
              <w:pStyle w:val="Normal"/>
              <w:jc w:val="both"/>
              <w:rPr/>
            </w:pPr>
            <w:ins w:id="7" w:author="Łukasz Skowron" w:date="2019-08-26T13:10:00Z">
              <w:r>
                <w:rPr/>
                <w:t>MC – uwaga uwzględniona, zapis poprawiony zgodnie z brzmieniem propozycji.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tęp rzeczowy, </w:t>
            </w:r>
          </w:p>
          <w:p>
            <w:pPr>
              <w:pStyle w:val="Normal"/>
              <w:jc w:val="center"/>
              <w:rPr/>
            </w:pPr>
            <w:r>
              <w:rPr/>
              <w:t>punkt 3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drożenie produkcyjne odbyło się w dniach od 2019-02-28 do 2019-03-04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8" w:author="Łukasz Skowron" w:date="2019-08-21T10:57:00Z"/>
              </w:rPr>
            </w:pPr>
            <w:r>
              <w:rPr/>
              <w:t>Należy ująć datę wdrożenia produkcyjnego jako datę ramową „2019-02-28 - 2019-03-04”.</w:t>
            </w:r>
          </w:p>
          <w:p>
            <w:pPr>
              <w:pStyle w:val="Normal"/>
              <w:jc w:val="both"/>
              <w:rPr>
                <w:color w:val="000000"/>
              </w:rPr>
            </w:pPr>
            <w:ins w:id="9" w:author="Łukasz Skowron" w:date="2019-08-21T10:57:00Z">
              <w:r>
                <w:rPr>
                  <w:color w:val="000000"/>
                </w:rPr>
                <w:t>MC – uwaga uwzględniona, zapis poprawiony zgodnie z brzmieniem propozycji.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6. </w:t>
            </w:r>
          </w:p>
          <w:p>
            <w:pPr>
              <w:pStyle w:val="Normal"/>
              <w:jc w:val="center"/>
              <w:rPr/>
            </w:pPr>
            <w:r>
              <w:rPr/>
              <w:t>E-usługi dla obywateli i przedsiębiorców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zadania należy rozszerzyć i uszczegółowić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ns w:id="10" w:author="Łukasz Skowron" w:date="2019-08-21T10:58:00Z"/>
              </w:rPr>
            </w:pPr>
            <w:r>
              <w:rPr/>
              <w:t xml:space="preserve">Proponuje się dodać zapis: </w:t>
            </w:r>
            <w:r>
              <w:rPr>
                <w:i/>
              </w:rPr>
              <w:t>„Dodatkowo nowo utworzony System Zarządzania Kartą został zintegrowany z SPD (System Personalizacji Dokumentów). System Zarządzania Kartą komunikuje się bezpośrednio z RDO i aplikacją Źródło, tak aby urzędnik miał jeden spójny interfejs użytkownika”</w:t>
            </w:r>
          </w:p>
          <w:p>
            <w:pPr>
              <w:pStyle w:val="Normal"/>
              <w:jc w:val="both"/>
              <w:rPr>
                <w:color w:val="000000"/>
              </w:rPr>
            </w:pPr>
            <w:ins w:id="11" w:author="Łukasz Skowron" w:date="2019-08-21T10:58:00Z">
              <w:r>
                <w:rPr>
                  <w:color w:val="000000"/>
                </w:rPr>
                <w:t>MC – uwaga uwzględniona, zapis poprawiony zgodnie z brzmieniem propozycji.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ci 7.</w:t>
            </w:r>
          </w:p>
          <w:p>
            <w:pPr>
              <w:pStyle w:val="Normal"/>
              <w:jc w:val="center"/>
              <w:rPr/>
            </w:pPr>
            <w:r>
              <w:rPr/>
              <w:t>Postęp w realizacji strategicznych celów Państwa (akapit 3)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zadania w 3 akapicie należy rozszerzyć o zapis przedstawiony w propozycji zmian zapisu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12" w:author="Łukasz Skowron" w:date="2019-08-21T10:58:00Z"/>
              </w:rPr>
            </w:pPr>
            <w:r>
              <w:rPr/>
              <w:t>Należy rozważyć ujęcie zapisu, iż system identyfikacji elektronicznej zgodnie z Rozporządzeniem (UE) nr 910/2014 z dnia 23 lipca 2014 r. w sprawie identyfikacji elektronicznej i usług zaufania w odniesieniu do transakcji elektronicznych na rynku wewnętrznym (eIDAS) powinien podlegać notyfikacji.</w:t>
            </w:r>
          </w:p>
          <w:p>
            <w:pPr>
              <w:pStyle w:val="Normal"/>
              <w:jc w:val="both"/>
              <w:rPr/>
            </w:pPr>
            <w:ins w:id="13" w:author="Łukasz Skowron" w:date="2019-08-21T10:58:00Z">
              <w:r>
                <w:rPr/>
                <w:t>MC – uwaga uwzględniona, zapis poprawiony zgodnie z brzmieniem propozycji.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8. Ryzyka i problemy </w:t>
            </w:r>
          </w:p>
          <w:p>
            <w:pPr>
              <w:pStyle w:val="Normal"/>
              <w:jc w:val="center"/>
              <w:rPr/>
            </w:pPr>
            <w:r>
              <w:rPr/>
              <w:t>(akapit 2)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akapicie 2 uzupełnienie zapisu o informację odnośnie podmiotu odpowiedzialnego za stworzenie natywnej aplikacji mobilnej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14" w:author="Łukasz Skowron" w:date="2019-08-26T13:17:00Z"/>
              </w:rPr>
            </w:pPr>
            <w:r>
              <w:rPr/>
              <w:t>Należy dodać zapis, iż za stworzenie aplikacji mobilnej odpowiedzialne jest Ministerstwo Cyfryzacji.</w:t>
            </w:r>
          </w:p>
          <w:p>
            <w:pPr>
              <w:pStyle w:val="Normal"/>
              <w:jc w:val="both"/>
              <w:rPr>
                <w:color w:val="000000"/>
              </w:rPr>
            </w:pPr>
            <w:ins w:id="15" w:author="Łukasz Skowron" w:date="2019-08-26T13:17:00Z">
              <w:r>
                <w:rPr>
                  <w:color w:val="000000"/>
                </w:rPr>
                <w:t>MC – uwaga uwzględniona, zapis poprawiony zgodnie z brzmieniem propozycji oraz z uzupełnionym kontekstem.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9. Uzyskane korzyści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port końcowy z realizacji projektu informatycznego – e-dowód dotyczy Projektu e-dowód – kontynuacja projektu pl.ID i realizacja powiązanych projektów</w:t>
            </w:r>
          </w:p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https://www.gov.pl/web/cyfryzacja/e-dowod-dowod-z-warstwa-elektroniczn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.</w:t>
            </w:r>
          </w:p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 ramach tego projektu nie wdrożono serwisu OBYWATEL.GOV.PL. W związku z powyższym brak jest uzasadnienia, aby w raporcie z projektu </w:t>
              <w:br/>
              <w:t xml:space="preserve">e-dowód, który trwał od 2017 do 2019, pisać o produkcie w postaci serwisu OBYWATEL.GOV.PL, który został wdrożony w ramach programu pl.ID. Projekt e-dowód jest kontynuacją programu pl.ID, ale jest to odrębny projekt. Raport niniejszy powinien zawierać informację o korzyściach i rezultatach projektu, które miały miejsce w czasie trwania projektu e-dowód.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16" w:author="Łukasz Skowron" w:date="2019-08-21T10:58:00Z"/>
              </w:rPr>
            </w:pPr>
            <w:r>
              <w:rPr/>
              <w:t>Usunięcie fragmentu dot. wdrożenia serwisu OBYWATEL.GOV.PL.</w:t>
            </w:r>
          </w:p>
          <w:p>
            <w:pPr>
              <w:pStyle w:val="Normal"/>
              <w:jc w:val="both"/>
              <w:rPr/>
            </w:pPr>
            <w:ins w:id="17" w:author="Łukasz Skowron" w:date="2019-08-21T10:58:00Z">
              <w:r>
                <w:rPr/>
                <w:t>MC – uwaga uwzględniona, zapis poprawiony zgodnie z brzmieniem propozycji.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9. Uzyskane korzyści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leży rozszerzyć listę korzyści w odniesieniu do informacji ujętych w akapicie: „Na portalu wystawione są usługi administracji lokalnej i centralnej, min.: …” o zapis przedstawiony w propozycji zmian zapisu.</w:t>
            </w:r>
          </w:p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18" w:author="Łukasz Skowron" w:date="2019-08-21T10:59:00Z"/>
              </w:rPr>
            </w:pPr>
            <w:r>
              <w:rPr/>
              <w:t>Należy  dodać/uwzględnić korzyść, iż nowy dowód tożsamości posiada funkcjonalność umożliwiającą korzystanie z automatycznych bramek granicznych (np. na lotniskach).</w:t>
            </w:r>
          </w:p>
          <w:p>
            <w:pPr>
              <w:pStyle w:val="Normal"/>
              <w:jc w:val="both"/>
              <w:rPr/>
            </w:pPr>
            <w:ins w:id="19" w:author="Łukasz Skowron" w:date="2019-08-21T10:59:00Z">
              <w:r>
                <w:rPr/>
                <w:t>MC – uwaga uwzględniona, zapis poprawiony zgodnie z brzmieniem propozycji.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10. </w:t>
            </w:r>
          </w:p>
          <w:p>
            <w:pPr>
              <w:pStyle w:val="Normal"/>
              <w:jc w:val="center"/>
              <w:rPr/>
            </w:pPr>
            <w:r>
              <w:rPr/>
              <w:t>E-usługi i rejestry z jakimi zintegrował się wytworzony system w ramach realizacji projekt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skazano, że w ramach projektu m.in. rozwinięte zostały mechanizmy wymiany informacji pomiędzy rejestrami referencyjnymi, a ich architektura umożliwia efektywną komunikację bezpieczeństwa przepływu danych. Należy wskazać, że działania te zostały realizowane nie w ramach projektu e-dowód, a ramach programu pl.ID. Projekt e-dowód jest kontynuacją programu pl.ID, ale jest to odrębny projekt. Raport niniejszy powinien zawierać informację o korzyściach i rezultatach projektu, które miały miejsce w czasie trwania projektu e-dowód.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20" w:author="Łukasz Skowron" w:date="2019-08-21T10:59:00Z"/>
              </w:rPr>
            </w:pPr>
            <w:r>
              <w:rPr/>
              <w:t>Usunięcie fragmentu dot. mechanizmów wymiany pomiędzy rejestrami referencyjnymi lub ew. bardzo wyraźne i przejrzyście wskazanie, że zadanie zostało to zrealizowane w ramach programu pl.ID, a nie w ramach projektu e-dowód.</w:t>
            </w:r>
          </w:p>
          <w:p>
            <w:pPr>
              <w:pStyle w:val="Normal"/>
              <w:jc w:val="both"/>
              <w:rPr/>
            </w:pPr>
            <w:ins w:id="21" w:author="Łukasz Skowron" w:date="2019-08-21T10:59:00Z">
              <w:r>
                <w:rPr/>
                <w:t>MC – uwaga uwzględniona, zapis poprawiony zgodnie z brzmieniem propozycji.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 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10. </w:t>
            </w:r>
          </w:p>
          <w:p>
            <w:pPr>
              <w:pStyle w:val="Normal"/>
              <w:jc w:val="center"/>
              <w:rPr/>
            </w:pPr>
            <w:r>
              <w:rPr/>
              <w:t>E-usługi i rejestry z jakimi zintegrował się wytworzony system w ramach realizacji projektu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ależy rozszerzyć listę „Zintegrowanie niżej wymienionych komponentów i aplikacji …” </w:t>
              <w:br/>
              <w:t>o zapis przedstawiony w propozycji zmian zapisu.</w:t>
            </w:r>
          </w:p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22" w:author="Łukasz Skowron" w:date="2019-08-21T11:00:00Z"/>
              </w:rPr>
            </w:pPr>
            <w:r>
              <w:rPr/>
              <w:t>Należy uwzględnić również systemy, które zostały zmodyfikowane lub stworzone na potrzeby funkcjonowania nowego dowodu osobistego takie jak: System Personalizacji Dokumentów (SPD), System Zarządzania Kartą (SZK) oraz PKI (Public Key Infrastructure - Infrastruktura Klucza Publicznego).</w:t>
            </w:r>
          </w:p>
          <w:p>
            <w:pPr>
              <w:pStyle w:val="Normal"/>
              <w:jc w:val="both"/>
              <w:rPr/>
            </w:pPr>
            <w:ins w:id="23" w:author="Łukasz Skowron" w:date="2019-08-21T11:00:00Z">
              <w:r>
                <w:rPr/>
                <w:t>MC – uwaga uwzględniona, zapis poprawiony zgodnie z brzmieniem propozycji.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świadczenia związane z realizacja projektu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a o charakterze redakcyjnym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24" w:author="Łukasz Skowron" w:date="2019-08-21T11:00:00Z"/>
              </w:rPr>
            </w:pPr>
            <w:r>
              <w:rPr/>
              <w:t xml:space="preserve">W raporcie wskazano, że „Projekt został wdrożony z sukcesem, a co najważniejsze – zgodnie z założonym harmonogramem zakończenia projektu i jego rozliczenia z Komisją Europejską”. Proponuje się przeredagować powyższy zapis i nadać mu brzmienie: </w:t>
            </w:r>
            <w:r>
              <w:rPr>
                <w:i/>
              </w:rPr>
              <w:t>„Projekt został wdrożony zgodnie z założonym harmonogramem zakończenia projektu i jego rozliczenia z Komisją Europejską”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ins w:id="25" w:author="Łukasz Skowron" w:date="2019-08-26T14:25:00Z">
              <w:r>
                <w:rPr/>
                <w:t>MC – uwaga uwzględniona, zapis poprawiony zgodnie z brzmieniem propozycji.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cyfryzacja/e-dowod-dowod-z-warstwa-elektroniczn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01:00Z</dcterms:created>
  <dc:creator>BAF</dc:creator>
  <dc:description/>
  <cp:keywords/>
  <dc:language>en-US</dc:language>
  <cp:lastModifiedBy>Łukasz Skowron</cp:lastModifiedBy>
  <cp:lastPrinted>2019-08-20T14:16:00Z</cp:lastPrinted>
  <dcterms:modified xsi:type="dcterms:W3CDTF">2019-08-26T12:26:00Z</dcterms:modified>
  <cp:revision>3</cp:revision>
  <dc:subject/>
  <dc:title/>
</cp:coreProperties>
</file>